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kcja wychowawcza z wykorzystaniem ankiety aktywizującej  dla młodzieży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ele:  pobudzenie zainteresowań i aktywności uczniów, głębsze przeżycie omawianego tematu, poznanie i próba zrozumienia konfliktów pokoleń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Temat :  Konflikt pokoleń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dzień przed przewidywaną lekcją wychowawczą wybieramy jednego ucznia, który przygotuje referat na temat „ Konfliktu Pokoleń”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ażdy z uczniów otrzymuje ankietę, na której wypełnienie ma 10 minut. Ankieta jest anonimowa. Następnie klasę dzieli się na grupki 3 – 6 osobowe w celu omówienia poglądów i odpowiedzi na pytania umieszczone w ankiecie.  Na taka dyskusję należy przeznaczyć 15 min. Następnie każda z grup składa krótkie sprawozdanie z dyskusji. Na zakończenie lekcji powinien być odczytany zadany wcześniej referat, który uzupełnia, rozwija i wyjaśnia to co zostało  powiedziane.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ytania do ankiety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y istnieją między Tobą, a rodzicami konflikty? Jeśli tak to jakie?</w:t>
      </w:r>
    </w:p>
    <w:p>
      <w:pPr>
        <w:pStyle w:val="Normal"/>
        <w:ind w:left="720" w:right="43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y rozmawiałeś o nich z rodzicami?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ie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jakiej dziedzinie odczuwasz szczególnie brak zrozumienia?</w:t>
      </w:r>
    </w:p>
    <w:p>
      <w:pPr>
        <w:pStyle w:val="Normal"/>
        <w:ind w:left="720" w:right="432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W czym czują się rodzice przez Ciebie nie rozumiani?</w:t>
      </w:r>
    </w:p>
    <w:p>
      <w:pPr>
        <w:pStyle w:val="Normal"/>
        <w:ind w:left="720" w:right="432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czym według Ciebie tkwią przyczyny konfliktów między Tobą  a rodzicami?</w:t>
      </w:r>
    </w:p>
    <w:p>
      <w:pPr>
        <w:pStyle w:val="Normal"/>
        <w:ind w:left="720" w:right="43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wyobrażasz  sobie siebie w roli matki/ojca?  Co chciałbyś naśladować, a co zmienić?</w:t>
      </w:r>
    </w:p>
    <w:p>
      <w:pPr>
        <w:pStyle w:val="Normal"/>
        <w:ind w:left="720" w:right="43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43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right="43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08:00Z</dcterms:created>
  <dc:creator>ppp</dc:creator>
  <dc:description/>
  <dc:language>en-US</dc:language>
  <cp:lastModifiedBy>ppp</cp:lastModifiedBy>
  <dcterms:modified xsi:type="dcterms:W3CDTF">2004-05-06T14:47:00Z</dcterms:modified>
  <cp:revision>1</cp:revision>
  <dc:subject/>
  <dc:title>Lekcja wychowawcza z wykorzystaniem ankiety aktywizującej  dla młodzieży</dc:title>
</cp:coreProperties>
</file>